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Tehnici de documentare – comunicare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ici de documentare - comunic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limba română (gramatică şi compunere), comunicare, internet, limba englez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ii (acol</w:t>
      </w:r>
      <w:r>
        <w:rPr/>
        <w:t>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, calculator, ecran, tablă, calculatoare și conexiune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T1</w:t>
            </w:r>
            <w:r>
              <w:rPr>
                <w:rFonts w:cs="Arial" w:ascii="Arial" w:hAnsi="Arial"/>
                <w:sz w:val="18"/>
                <w:szCs w:val="18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Însuşirea de către studenţi a tehnicilor de comunicare, analizate ca parte a relaţiilor profesionale şi interpersonale, dar şi în cadrul comunicării publice, precum şi a principiilor fundamentale de utilizare a instrumentelor tradiţionale şi informatizate de cãutare a informaţiei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abilităţii de a căuta informaţii din diverse surs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capacităţii de a utiliza eficient abilităţile de comunicare scrisă şi orală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zvoltarea abilităţii de </w:t>
            </w:r>
            <w:r>
              <w:rPr>
                <w:rFonts w:cs="Arial" w:ascii="Arial" w:hAnsi="Arial"/>
                <w:sz w:val="18"/>
                <w:szCs w:val="18"/>
              </w:rPr>
              <w:t>a elabora scrisori de intenţie şi CV-uri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abilităţii de a se prezenta cu succes la interviuri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capacităţii de a se integra şi de a lucra în echipă,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capacităţii organizatorice şi a autonomiei în derularea de activităţi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4998"/>
        <w:gridCol w:w="26"/>
        <w:gridCol w:w="454"/>
        <w:gridCol w:w="26"/>
        <w:gridCol w:w="574"/>
        <w:gridCol w:w="1440"/>
        <w:gridCol w:w="1706"/>
        <w:gridCol w:w="27"/>
      </w:tblGrid>
      <w:tr>
        <w:trPr/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ţiuni introductive. Tipuri de comunicar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ul de comunicare. Scopurile comunicării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municarea în cadrul organizaţiilor. Abilitatea de a comunica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scrisă. Elaborarea mesajelor scris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orală. Pregătirea şi susţinerea unei prezentări oral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non-verbal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eficient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 în grup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ehnici de documentare clasice. Biblioteci. Tehnici de căutare a informaţiilor în format electronic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informare prin Internet. Motoare de căutar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1. Ferreol, G., Flageul, N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Metode şi tehnici de exprimare scrisă şi orală</w:t>
            </w:r>
            <w:r>
              <w:rPr>
                <w:rFonts w:cs="Arial" w:ascii="Arial" w:hAnsi="Arial"/>
                <w:sz w:val="18"/>
                <w:szCs w:val="16"/>
              </w:rPr>
              <w:t>, Ed. Polirom, Iaşi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2. Littlejohn, S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Theories of Human Communication</w:t>
            </w:r>
            <w:r>
              <w:rPr>
                <w:rFonts w:cs="Arial" w:ascii="Arial" w:hAnsi="Arial"/>
                <w:sz w:val="18"/>
                <w:szCs w:val="16"/>
              </w:rPr>
              <w:t>, Wadsworth, USA, 198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3. Repanovici, A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Documentation techniques</w:t>
            </w:r>
            <w:r>
              <w:rPr>
                <w:rFonts w:cs="Arial" w:ascii="Arial" w:hAnsi="Arial"/>
                <w:sz w:val="18"/>
                <w:szCs w:val="16"/>
              </w:rPr>
              <w:t>, Tipografia Universităţii “Transilvania” din Braşov, 2002.</w:t>
            </w:r>
          </w:p>
        </w:tc>
      </w:tr>
      <w:tr>
        <w:trPr/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Laborator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prezentare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, dezbatere Exercițiu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dactarea unui curriculum vitae.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rea unei scrisori de intenţie/motivaţie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uri de interviuri. Interviul de angajare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area unei sesiuni de interviu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u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comunicare în grup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, dezbatere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rea materialelor realizate în grup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1. Burt, S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Fii pregătit pentru interviu</w:t>
            </w:r>
            <w:r>
              <w:rPr>
                <w:rFonts w:cs="Arial" w:ascii="Arial" w:hAnsi="Arial"/>
                <w:sz w:val="18"/>
                <w:szCs w:val="16"/>
              </w:rPr>
              <w:t>, Ed. Tehnică, Bucureşti,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2. Le Bras, F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Secretele unui bun Curriculum Vitae</w:t>
            </w:r>
            <w:r>
              <w:rPr>
                <w:rFonts w:cs="Arial" w:ascii="Arial" w:hAnsi="Arial"/>
                <w:sz w:val="18"/>
                <w:szCs w:val="16"/>
              </w:rPr>
              <w:t>, Ed. Teora, Bucureşti, 200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3. Woodcock, M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Team Development Manual</w:t>
            </w:r>
            <w:r>
              <w:rPr>
                <w:rFonts w:cs="Arial" w:ascii="Arial" w:hAnsi="Arial"/>
                <w:sz w:val="18"/>
                <w:szCs w:val="16"/>
              </w:rPr>
              <w:t>, Gower Press, England, 1979.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ţinerea unor materiale realizate în grup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1. Ferreol, G., Flageul, N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Metode şi tehnici de exprimare scrisă şi orală</w:t>
            </w:r>
            <w:r>
              <w:rPr>
                <w:rFonts w:cs="Arial" w:ascii="Arial" w:hAnsi="Arial"/>
                <w:sz w:val="18"/>
                <w:szCs w:val="16"/>
              </w:rPr>
              <w:t>, Ed. Polirom, Iaşi, 199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2. Woodcock, M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Team Development Manual</w:t>
            </w:r>
            <w:r>
              <w:rPr>
                <w:rFonts w:cs="Arial" w:ascii="Arial" w:hAnsi="Arial"/>
                <w:sz w:val="18"/>
                <w:szCs w:val="16"/>
              </w:rPr>
              <w:t>, Gower Press, England, 1979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ţii epistemice, asociaţiilor profesionale şi angajatori din domeniul aferent program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.5 Laborato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evaluarea documentaţiei necesare susţinerii unor materiale realizate în grup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9 septembrie 2017 </w:t>
        <w:tab/>
        <w:tab/>
        <w:tab/>
        <w:tab/>
        <w:tab/>
        <w:tab/>
      </w:r>
      <w:r>
        <w:rPr>
          <w:rFonts w:cs="Arial" w:ascii="Arial" w:hAnsi="Arial"/>
          <w:sz w:val="18"/>
        </w:rPr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47"/>
        </w:tabs>
        <w:ind w:left="194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2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4:12:00Z</dcterms:modified>
  <cp:revision>45</cp:revision>
  <dc:subject/>
  <dc:title>GHIDUL STUDENTULUI</dc:title>
</cp:coreProperties>
</file>